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Gara europea per la fornitura di materiale di medicazione e servizi connessi per le Aziende del servizio sanitario regionale di cui all’art. 3 comma 1 lett. a) L.R. 19/2007 e s.m.i..</w:t>
      </w:r>
      <w:r>
        <w:rPr>
          <w:b/>
          <w:color w:val="000000"/>
        </w:rPr>
        <w:t xml:space="preserve"> (59/2015)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5-10-14T07:59:00Z</dcterms:modified>
  <cp:revision>250</cp:revision>
  <dc:subject/>
  <dc:title/>
</cp:coreProperties>
</file>